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Russell@russell (Russell Savela) Mon Sep  5 09:51:3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ussell@russell.tiac.net (Russell Save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binaries.sounds.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ther One Bites The Dust - bitesdst.mid [0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Sep 1994 03:58:2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Internet Acces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4bgkv$q5g@sundog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russell.tia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WinVN 0.9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bites the dust-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=SOAPY HEADLIGHTS=- "Where only the cars wear bras" -Al Bundy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ussell R. Savela                               RUSS11@aol.com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3532.3332@CompuServe.com             russell@russell.tiac.n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